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/>
      </w:pPr>
      <w:r>
        <w:rPr>
          <w:sz w:val="28"/>
        </w:rPr>
        <w:t xml:space="preserve">Приложение 16 </w:t>
      </w:r>
    </w:p>
    <w:p>
      <w:pPr>
        <w:pStyle w:val="Normal"/>
        <w:tabs>
          <w:tab w:val="clear" w:pos="720"/>
          <w:tab w:val="left" w:pos="3686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от 18 декабря 2025 года № 146</w:t>
      </w:r>
    </w:p>
    <w:p>
      <w:pPr>
        <w:pStyle w:val="Normal"/>
        <w:ind w:right="24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>Распределение бюджетных ассигнований, направляемых на поддержку семьи и детей в муниципальном образовании «Темкинский муниципальный округ» Смоленской области,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плановый период 2027 и 2028 годов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425"/>
        <w:gridCol w:w="1276"/>
        <w:gridCol w:w="567"/>
        <w:gridCol w:w="1559"/>
        <w:gridCol w:w="1559"/>
      </w:tblGrid>
      <w:tr>
        <w:trPr>
          <w:trHeight w:val="1318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746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 473 76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 623 394,2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4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4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4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4 8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8 1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озмещение затрат за присмотр и уход за детьми в образовательных учреждениях, реализующих образовательные программы дошкольного образования, семьям граждан Российской Федерации, призванных на военную службу по мобилизации в Вооруженные Силы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8 3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9 005 1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5 1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797 39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06 394,2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797 39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06 394,2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0 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6 719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Педагоги и наставник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0 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6 719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9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479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9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479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717 17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319 675,2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70 17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71 221,4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8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8 5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90 69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96 740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9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40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вознаграждения за выполнение функций классного руковод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13 1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21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 761,6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21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 761,6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Детство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453,8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453,8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47 0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453,8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82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2 7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 33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полнительного образования Домом творчеств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МБУ ДО "Темкинский ДТ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8 02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8 02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 28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 11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5 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 4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5 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 4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полнительного образования в сфере культур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5 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 4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БУ ДО "Темкинская ДМШ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 4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 4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отрасли культуры (приобретение музыкальных инструментов, оборудования и материалов для детских школ искусст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9 0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9 0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Гражданско-патриотическое воспитание молодеж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ражданско-патриотической направленности с молодежь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Комплексные меры противодействия незаконному обороту наркотиков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рганизационные и правовые меры противодействия злоупотреблению наркотиками и их незаконному обороту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добровольчества (волонтерства)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Поддержка добровольческой деятельно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бровольцев (волонтеров) в муниципальном образова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организационных мероприятий по работе с одаренными детьм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МКУ "Централизованная бухгалтерия муниципальных общеобразовательных учрежден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4 3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 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условий для развития детей-сирот и детей, оставшихся без попечения родителе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8,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84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7:57:00Z</dcterms:created>
  <dc:creator>Захарова</dc:creator>
  <dc:description/>
  <cp:keywords/>
  <dc:language>en-US</dc:language>
  <cp:lastModifiedBy>User</cp:lastModifiedBy>
  <cp:lastPrinted>2025-11-14T12:01:00Z</cp:lastPrinted>
  <dcterms:modified xsi:type="dcterms:W3CDTF">2025-12-30T12:54:00Z</dcterms:modified>
  <cp:revision>44</cp:revision>
  <dc:subject/>
  <dc:title>Приложение</dc:title>
</cp:coreProperties>
</file>